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spacing w:before="40" w:after="0"/>
        <w:ind w:left="567" w:hanging="0"/>
        <w:rPr>
          <w:rFonts w:ascii="Arial;Arial" w:hAnsi="Arial;Arial" w:cs="Arial;Arial"/>
          <w:b/>
          <w:b/>
        </w:rPr>
      </w:pPr>
      <w:bookmarkStart w:id="0" w:name="_Hlk212554998"/>
      <w:bookmarkEnd w:id="0"/>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w:t>
      </w:r>
    </w:p>
    <w:p>
      <w:pPr>
        <w:pStyle w:val="Normal"/>
        <w:ind w:left="567" w:hanging="0"/>
        <w:rPr>
          <w:rFonts w:ascii="Arial;Arial" w:hAnsi="Arial;Arial" w:cs="Arial;Arial"/>
        </w:rPr>
      </w:pPr>
      <w:r>
        <w:rPr>
          <w:rFonts w:cs="Arial;Arial" w:ascii="Arial;Arial" w:hAnsi="Arial;Arial"/>
        </w:rPr>
        <w:t>C.S. 93837 - 29238 BREST CEDEX 3</w:t>
      </w:r>
    </w:p>
    <w:p>
      <w:pPr>
        <w:pStyle w:val="Normal"/>
        <w:ind w:left="567" w:hanging="0"/>
        <w:rPr>
          <w:rFonts w:ascii="Arial;Arial" w:hAnsi="Arial;Arial" w:cs="Arial;Arial"/>
        </w:rPr>
      </w:pPr>
      <w:r>
        <w:rPr>
          <w:rFonts w:cs="Arial;Arial" w:ascii="Arial;Arial" w:hAnsi="Arial;Arial"/>
        </w:rPr>
        <w:t>Tél : 02 98 01 60 20</w:t>
        <w:tab/>
        <w:t>Fax : 02 98 01 60 01</w:t>
        <w:br/>
        <w:t>daj.commandepublique@univ-brest.fr</w:t>
      </w:r>
    </w:p>
    <w:p>
      <w:pPr>
        <w:pStyle w:val="Normal"/>
        <w:ind w:left="567" w:hanging="0"/>
        <w:rPr/>
      </w:pPr>
      <w:r>
        <w:rPr>
          <w:rFonts w:cs="Arial;Arial" w:ascii="Arial;Arial" w:hAnsi="Arial;Arial"/>
        </w:rPr>
        <w:t xml:space="preserve">www.univ-brest.fr/ </w:t>
      </w:r>
    </w:p>
    <w:p>
      <w:pPr>
        <w:pStyle w:val="Header"/>
        <w:tabs>
          <w:tab w:val="clear" w:pos="4536"/>
          <w:tab w:val="clear" w:pos="9072"/>
        </w:tabs>
        <w:rPr>
          <w:rFonts w:ascii="Arial;Arial" w:hAnsi="Arial;Arial" w:cs="Arial;Arial"/>
        </w:rPr>
      </w:pPr>
      <w:r>
        <w:rPr>
          <w:rFonts w:cs="Arial;Arial" w:ascii="Arial;Arial" w:hAnsi="Arial;Arial"/>
        </w:rPr>
      </w:r>
      <w:bookmarkStart w:id="1" w:name="_Hlk212554998"/>
      <w:bookmarkStart w:id="2" w:name="_Hlk212554998"/>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3" w:name="_Hlk114572096"/>
      <w:bookmarkEnd w:id="3"/>
      <w:r>
        <w:rPr>
          <w:rFonts w:cs="Arial;Arial" w:ascii="Arial;Arial" w:hAnsi="Arial;Arial"/>
          <w:b/>
        </w:rPr>
        <w:t>Accord-cadre N°2025-121 ACM</w:t>
      </w:r>
    </w:p>
    <w:p>
      <w:pPr>
        <w:pStyle w:val="Normal"/>
        <w:ind w:left="567" w:hanging="0"/>
        <w:rPr>
          <w:rFonts w:ascii="Arial;Arial" w:hAnsi="Arial;Arial" w:cs="Arial;Arial"/>
          <w:b/>
          <w:b/>
          <w:color w:val="000000"/>
          <w:lang w:eastAsia="fr-FR"/>
        </w:rPr>
      </w:pPr>
      <w:r>
        <w:rPr>
          <w:rFonts w:cs="Arial;Arial" w:ascii="Arial;Arial" w:hAnsi="Arial;Arial"/>
          <w:b/>
          <w:color w:val="000000"/>
          <w:lang w:eastAsia="fr-FR"/>
        </w:rPr>
        <w:t>Travaux de désamiantage et déplombage</w:t>
      </w:r>
    </w:p>
    <w:p>
      <w:pPr>
        <w:pStyle w:val="Normal"/>
        <w:ind w:left="567" w:hanging="0"/>
        <w:rPr>
          <w:rFonts w:ascii="Arial;Arial" w:hAnsi="Arial;Arial" w:cs="Arial;Arial"/>
          <w:b/>
          <w:b/>
          <w:color w:val="000000"/>
          <w:lang w:eastAsia="fr-FR"/>
        </w:rPr>
      </w:pPr>
      <w:r>
        <w:rPr>
          <w:rFonts w:cs="Arial;Arial" w:ascii="Arial;Arial" w:hAnsi="Arial;Arial"/>
          <w:b/>
          <w:color w:val="000000"/>
          <w:lang w:eastAsia="fr-FR"/>
        </w:rPr>
      </w:r>
      <w:bookmarkStart w:id="4" w:name="_Hlk114572096"/>
      <w:bookmarkStart w:id="5" w:name="_Hlk114572096"/>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028549294"/>
      <w:bookmarkStart w:id="7" w:name="__Fieldmark__0_1028549294"/>
      <w:bookmarkEnd w:id="7"/>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028549294"/>
      <w:bookmarkStart w:id="9" w:name="__Fieldmark__1_1028549294"/>
      <w:bookmarkEnd w:id="9"/>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028549294"/>
      <w:bookmarkStart w:id="11" w:name="__Fieldmark__2_1028549294"/>
      <w:bookmarkEnd w:id="11"/>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028549294"/>
      <w:bookmarkStart w:id="13" w:name="__Fieldmark__3_1028549294"/>
      <w:bookmarkEnd w:id="1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028549294"/>
      <w:bookmarkStart w:id="15" w:name="__Fieldmark__4_1028549294"/>
      <w:bookmarkEnd w:id="1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028549294"/>
      <w:bookmarkStart w:id="17" w:name="__Fieldmark__5_1028549294"/>
      <w:bookmarkEnd w:id="1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028549294"/>
      <w:bookmarkStart w:id="19" w:name="__Fieldmark__6_1028549294"/>
      <w:bookmarkEnd w:id="1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028549294"/>
      <w:bookmarkStart w:id="21" w:name="__Fieldmark__7_1028549294"/>
      <w:bookmarkEnd w:id="2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028549294"/>
      <w:bookmarkStart w:id="23" w:name="__Fieldmark__8_1028549294"/>
      <w:bookmarkEnd w:id="2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028549294"/>
      <w:bookmarkStart w:id="25" w:name="__Fieldmark__9_1028549294"/>
      <w:bookmarkEnd w:id="2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028549294"/>
      <w:bookmarkStart w:id="27" w:name="__Fieldmark__10_1028549294"/>
      <w:bookmarkEnd w:id="2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028549294"/>
      <w:bookmarkStart w:id="29" w:name="__Fieldmark__11_1028549294"/>
      <w:bookmarkEnd w:id="2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bCs/>
              <w:i/>
              <w:iCs/>
            </w:rPr>
            <w:t>Accord-cadre N°2025-121 ACM – Travaux de désamiantage et de déplombage</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10-28T13:43:00Z</dcterms:modified>
  <cp:revision>27</cp:revision>
  <dc:subject/>
  <dc:title/>
</cp:coreProperties>
</file>